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К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КОЛК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7</w:t>
      </w:r>
      <w:r>
        <w:rPr>
          <w:b/>
          <w:sz w:val="28"/>
          <w:szCs w:val="28"/>
        </w:rPr>
        <w:t>.11.2019г №</w:t>
      </w:r>
      <w:r>
        <w:rPr>
          <w:b/>
          <w:color w:val="FF0000"/>
          <w:sz w:val="28"/>
          <w:szCs w:val="28"/>
        </w:rPr>
        <w:t xml:space="preserve"> 3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Оскол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кол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района, Брянской област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4  решения  Осколковского сельского Совета народных депутатов  от 25.12.2018 г. № 3/173 «О бюджете муниципального образования «Осколковское сельское поселение Мглинского района, Брянской области» на 2019 год и плановый период 2020 и 2021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муниципального образования «Осколковское сельское поселение Мглинского района, Брянской области» за 3 квартал 2019 года по доходам в сумме 743770,16 рублей, расходам в сумме 747478,36 рублей, с превышением  доходов  над расходами (дефицит бюджета поселения)  в сумме 3708,20 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муниципального образования «Осколковское сельское поселение Мглинского района, Брянской области»  за 3 квартал 2019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муниципального образования «Осколковское сельское поселение Мглинского района, Брянской области» за 3 квартал 2019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муниципального образования «Осколковское сельское поселение Мглинского района, Брянской области»  </w:t>
      </w:r>
      <w:r>
        <w:rPr>
          <w:bCs/>
          <w:color w:val="000000"/>
          <w:sz w:val="28"/>
          <w:szCs w:val="28"/>
        </w:rPr>
        <w:t xml:space="preserve">за 3 квартал 2019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Осколковское сельское поселение Мглинского района, Брянской области» за 3 квартал 2019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муниципального образования «Осколковское сельское поселение Мглинского района, Брянской области»  за 3 квартал 2019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сколковской сельской администрации в срок до 15 ноября 2019 года направить в Осколковский сельский Совет народных депутатов и Контрольно-счетную палату Мглинского района отчет об исполнении бюджета муниципального образования «Осколковское сельское поселение Мглинского района, Брянской области»  за 3 квартал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Осколко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В.И.Грузд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00:00Z</dcterms:created>
  <dc:creator>Pre_Installed User</dc:creator>
  <dc:description/>
  <cp:keywords/>
  <dc:language>en-US</dc:language>
  <cp:lastModifiedBy>Admin</cp:lastModifiedBy>
  <cp:lastPrinted>2018-05-07T12:48:00Z</cp:lastPrinted>
  <dcterms:modified xsi:type="dcterms:W3CDTF">2019-11-04T12:31:00Z</dcterms:modified>
  <cp:revision>16</cp:revision>
  <dc:subject/>
  <dc:title>РОССИЙСКАЯ ФЕДЕРАЦИЯ</dc:title>
</cp:coreProperties>
</file>